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MKDIR        Fujinet Network ToolsMake Directory on Network.Usage:NMKDIR &lt;directory&gt;Description:Make a directory given the desireddevicespec and path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Any directory specified by NCD willautomatically be pre-pended to thedirectory name.Examples:To create a directory BLAH on aTNFS server:D1:NMKDIR TNFS://HOMESERVER/BLAH/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